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ід 03 серпня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я консолідованих коштів, що надходять у порядку відшкодування втрат сільськогосподарського та лісогосподарського виробництва н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ормативної грошової оцінки земель на території Бахмацької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                                                    В.І. Лелюш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ступник голови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роведення реорганізації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відді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 Держкомз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 Бахмацькому райо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гівської області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</w:rPr>
        <w:t>П.М. Журав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04:00Z</dcterms:created>
  <dc:creator>Customer</dc:creator>
  <dc:description/>
  <cp:keywords/>
  <dc:language>en-US</dc:language>
  <cp:lastModifiedBy>Customer</cp:lastModifiedBy>
  <dcterms:modified xsi:type="dcterms:W3CDTF">2012-08-13T13:04:00Z</dcterms:modified>
  <cp:revision>3</cp:revision>
  <dc:subject/>
  <dc:title/>
</cp:coreProperties>
</file>